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ложение № 6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льн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/>
      </w:pPr>
      <w:r>
        <w:rPr>
          <w:lang w:val="ru-RU"/>
        </w:rPr>
        <w:t xml:space="preserve">области от 31 января 2025 г. №1 «О внесении изменени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 решение от 28 ноября 2024 г. № 45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льн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5 год и на плановый период 2026 и 2027 годов"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льн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бласти от 28.11.2024 г. № 45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льн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5 год и на плановый период 2026 и 2027 годов"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й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льновского сельского поселения на 2024 год и кассовым планом исполнения  бюджета Вольн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3:00Z</dcterms:created>
  <dc:creator>User</dc:creator>
  <dc:description/>
  <dc:language>en-US</dc:language>
  <cp:lastModifiedBy>budg20201</cp:lastModifiedBy>
  <cp:lastPrinted>2024-02-21T15:19:00Z</cp:lastPrinted>
  <dcterms:modified xsi:type="dcterms:W3CDTF">2025-01-29T06:23:00Z</dcterms:modified>
  <cp:revision>2</cp:revision>
  <dc:subject/>
  <dc:title>Совет депутатов Ольгинского сельского поселения</dc:title>
</cp:coreProperties>
</file>