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иложение № 8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Вольновского сель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поселения Полтавского муниципального района Омской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области от 05 декабря 2023 г. № 45 "О бюджете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Вольновского сельского поселения Полтавского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на 2024 год и на плановый период 2025 и 2026 годов"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й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льновского сельского поселения на 2024 год и кассовым планом исполнения  бюджета Вольн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21:00Z</dcterms:created>
  <dc:creator>User</dc:creator>
  <dc:description/>
  <dc:language>en-US</dc:language>
  <cp:lastModifiedBy>budg20201</cp:lastModifiedBy>
  <cp:lastPrinted>2024-02-21T15:19:00Z</cp:lastPrinted>
  <dcterms:modified xsi:type="dcterms:W3CDTF">2024-02-26T11:21:00Z</dcterms:modified>
  <cp:revision>2</cp:revision>
  <dc:subject/>
  <dc:title>Совет депутатов Ольгинского сельского поселения</dc:title>
</cp:coreProperties>
</file>