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ВОЛЬ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марта 2025 года </w:t>
        <w:tab/>
        <w:tab/>
        <w:tab/>
        <w:tab/>
        <w:tab/>
        <w:t xml:space="preserve">           </w:t>
        <w:tab/>
        <w:t xml:space="preserve">                            № 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новского сельского поселения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 апреля 2022 года № 20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бюджетном процессе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ьновском сельском поселении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, руководствуясь Уставом Вольновского сельского поселения Полтавского муниципального района Омской области, Совет Вольновского сель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  <w:highlight w:val="lightGray"/>
        </w:rPr>
      </w:pPr>
      <w:r>
        <w:rPr>
          <w:rFonts w:cs="Times New Roman" w:ascii="Times New Roman" w:hAnsi="Times New Roman"/>
          <w:bCs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Вольновском сельском поселении, утвержденное решением Совета от 28.04.2022 года № 20, следующие измене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одиннадцатом пункте 2 статьи 11, слова «паспорта муниципальных программ» заменить словами «паспорта (проекты паспортов) муниципальных программ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(обнародовать) и разместить на официальном сайте Администрации Вольновского сельского поселения Полта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опубликования (обнародования)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льновского сельского поселения                                                М.И. Давыдова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851" w:gutter="0" w:header="709" w:top="99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FAF1A11163A20AF484D155160l2P" TargetMode="External"/><Relationship Id="rId3" Type="http://schemas.openxmlformats.org/officeDocument/2006/relationships/hyperlink" Target="consultantplus://offline/ref=F6487E08B1F49E6A62F97A46675306C2EAE8AE1F15163A20AF484D1551027C0EBD9B656D9E8A7C2560l6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10:00Z</dcterms:created>
  <dc:creator>Chernova Чернова Л Н</dc:creator>
  <dc:description/>
  <cp:keywords/>
  <dc:language>en-US</dc:language>
  <cp:lastModifiedBy>budg20201</cp:lastModifiedBy>
  <cp:lastPrinted>2022-04-29T11:57:00Z</cp:lastPrinted>
  <dcterms:modified xsi:type="dcterms:W3CDTF">2025-03-19T11:17:00Z</dcterms:modified>
  <cp:revision>10</cp:revision>
  <dc:subject/>
  <dc:title>СОВЕТ ОЛЬГИНСКОГО СЕЛЬСКОГО ПОСЕЛЕНИЯ</dc:title>
</cp:coreProperties>
</file>