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варительные итоги социально-экономического развития Вольновского сельского поселения в январе-сентябре 2024 года и ожидаемые итоги социально-экономического развития в 2025 год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льновское сельское поселение расположено на  юго-западе Омской области, входит в состав южного экономического района. Село Вольное образовано в 1909 году переселенцами из Таврической губернии.  Территория поселения занимает площадь 26897 га.  Расстояние  до р.п. Полтавка – 35 км., до г.Омска 176 км. Ближайшая железнодорожная  станция расположена на расстоянии  101 км. - г.Исилькул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льновское сельское поселение включает в себя 6 населенных пунк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енность населения на 1 января 2024 года составляет  1924 человека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природные факторы, территория является типичной сельскохозяйственной местностью. В связи с банкротством СПК «Вольновский» основная продукция -  зерно, молоко, мясо, производится большей частью в личных подсобных хозяйствах. В связи с отсутствием рабочих мест, реализация произведенного молока и мяса  является основным источником доходов неработающего населения. В 2024 году наблюдается снижение производства молока и мяса по сравнению с 2023 годом. Так на 1 октября 2024 г. сдано 0,86 тыс. тонн молока из личных подсобных хозяйств, на 1 октября 2023г. – 1,30 тыс. тонн.  Производства мяса на убой составило на 1 октября 2023г. 0,500 тыс. тонн, на 1 октября 2024г. – 0,236 тыс. тонн. На 55 голов уменьшилось поголовье КРС в личных подсобных хозяйствах. Это объясняется уменьшением площади пастбищ в поселении и старением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яженность дорог Вольновского сельского поселения составляет 29,6 км., из них дорог с твердым покрытием - 68,9% (20,4 км.) и грунтовым покрытием 31,1% (9,2 км).  В 2024 году произведен капитальный ремонт 1,7 километра внутрипоселковых дорог. Большой объем средств в начале года был израсходован на очистку дорог от снег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на территории поселения зарегистрировано 8 субъектов малого предпринимательства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 из них занимаются торговлей, 2 производством сельхозпродукции (растениеводство, животноводство), 1 занимается транспортировкой закупаемого молока.      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жизни населения – основная задача органов местной власти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октября 2024 года в рамках содействия работодателем в обеспечении занятости отдельных категорий граждан на работы по благоустройству населенных пунктов было трудоустроено 3 человека, (затраты составили 104,4 тыс. рублей), временно были трудоустроены  16 несовершеннолетних граждан в возрасте от 14 до 18 лет в свободное от учебы время (затраты составили 44,1 тыс. рубле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2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Вольновского сельского поселения                                А.П. Гревцов</w:t>
      </w:r>
    </w:p>
    <w:sectPr>
      <w:type w:val="nextPage"/>
      <w:pgSz w:w="11906" w:h="16838"/>
      <w:pgMar w:left="1559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Calibri" w:hAnsi="Calibri" w:cs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1:29:00Z</dcterms:created>
  <dc:creator>User</dc:creator>
  <dc:description/>
  <cp:keywords/>
  <dc:language>en-US</dc:language>
  <cp:lastModifiedBy>budg20201</cp:lastModifiedBy>
  <cp:lastPrinted>2023-11-01T16:32:00Z</cp:lastPrinted>
  <dcterms:modified xsi:type="dcterms:W3CDTF">2024-11-12T10:42:00Z</dcterms:modified>
  <cp:revision>4</cp:revision>
  <dc:subject/>
  <dc:title/>
</cp:coreProperties>
</file>