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к решению Совета Вольновского сель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поселения Полтавского муниципального района Омской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области от 28.11.2024 г. № 45 "О бюджете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Вольновского сельского поселения Полтав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муниципального района Омской област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на 2025 год и на плановый период 2026 и 2027 годов"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</w:r>
    </w:p>
    <w:p>
      <w:pPr>
        <w:pStyle w:val="Style1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й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Вольновского сельского поселения на 2024 год и кассовым планом исполнения  бюджета Вольновского сельского поселения на 2024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27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2127"/>
        <w:gridCol w:w="851"/>
        <w:gridCol w:w="1558"/>
        <w:gridCol w:w="285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5:28:00Z</dcterms:created>
  <dc:creator>User</dc:creator>
  <dc:description/>
  <dc:language>en-US</dc:language>
  <cp:lastModifiedBy>budg20201</cp:lastModifiedBy>
  <cp:lastPrinted>2024-02-21T15:19:00Z</cp:lastPrinted>
  <dcterms:modified xsi:type="dcterms:W3CDTF">2025-02-03T05:28:00Z</dcterms:modified>
  <cp:revision>2</cp:revision>
  <dc:subject/>
  <dc:title>Совет депутатов Ольгинского сельского поселения</dc:title>
</cp:coreProperties>
</file>