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40"/>
        <w:gridCol w:w="2041"/>
        <w:gridCol w:w="2040"/>
        <w:gridCol w:w="2041"/>
        <w:gridCol w:w="2042"/>
      </w:tblGrid>
      <w:tr>
        <w:trPr>
          <w:trHeight w:val="1" w:hRule="atLeast"/>
        </w:trPr>
        <w:tc>
          <w:tcPr>
            <w:tcW w:w="1020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bookmarkStart w:id="0" w:name="__bookmark_1"/>
            <w:bookmarkEnd w:id="0"/>
            <w:r>
              <w:rPr>
                <w:b/>
                <w:bCs/>
                <w:color w:val="000000"/>
                <w:sz w:val="28"/>
                <w:szCs w:val="28"/>
              </w:rPr>
              <w:t>ПОЯСНИТЕЛЬНАЯ ЗАПИСКА</w:t>
            </w:r>
          </w:p>
        </w:tc>
      </w:tr>
      <w:tr>
        <w:trPr>
          <w:trHeight w:val="1" w:hRule="atLeast"/>
        </w:trPr>
        <w:tc>
          <w:tcPr>
            <w:tcW w:w="1020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816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Ы</w:t>
            </w:r>
          </w:p>
        </w:tc>
      </w:tr>
      <w:tr>
        <w:trPr/>
        <w:tc>
          <w:tcPr>
            <w:tcW w:w="61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рма по ОКУД</w:t>
            </w:r>
          </w:p>
        </w:tc>
        <w:tc>
          <w:tcPr>
            <w:tcW w:w="2042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3160</w:t>
            </w:r>
          </w:p>
        </w:tc>
      </w:tr>
      <w:tr>
        <w:trPr/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40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на 1 января 2025 г.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та</w:t>
            </w:r>
          </w:p>
        </w:tc>
        <w:tc>
          <w:tcPr>
            <w:tcW w:w="204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01.2025</w:t>
            </w:r>
          </w:p>
        </w:tc>
      </w:tr>
      <w:tr>
        <w:trPr>
          <w:trHeight w:val="1" w:hRule="atLeast"/>
        </w:trPr>
        <w:tc>
          <w:tcPr>
            <w:tcW w:w="61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ный распорядитель, распорядитель,</w:t>
            </w:r>
          </w:p>
        </w:tc>
        <w:tc>
          <w:tcPr>
            <w:tcW w:w="2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ГРБС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61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лучатель бюджетных средств, главный администратор,</w:t>
            </w:r>
          </w:p>
        </w:tc>
        <w:tc>
          <w:tcPr>
            <w:tcW w:w="2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61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тор доходов бюджета,</w:t>
            </w:r>
          </w:p>
        </w:tc>
        <w:tc>
          <w:tcPr>
            <w:tcW w:w="2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 ОКПО</w:t>
            </w:r>
          </w:p>
        </w:tc>
        <w:tc>
          <w:tcPr>
            <w:tcW w:w="204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204202</w:t>
            </w:r>
          </w:p>
        </w:tc>
      </w:tr>
      <w:tr>
        <w:trPr>
          <w:trHeight w:val="1" w:hRule="atLeast"/>
        </w:trPr>
        <w:tc>
          <w:tcPr>
            <w:tcW w:w="61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ный администратор, администратор</w:t>
            </w:r>
          </w:p>
        </w:tc>
        <w:tc>
          <w:tcPr>
            <w:tcW w:w="2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61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точников финансирования</w:t>
            </w:r>
          </w:p>
        </w:tc>
        <w:tc>
          <w:tcPr>
            <w:tcW w:w="2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40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фицита бюджета</w:t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  <w:t>АДМИНИСТРАЦИЯ МУНИЦИПАЛЬНОГО ОБРАЗОВАНИЯ ВОЛЬНОВСКОГО СЕЛЬСКОГО ПОСЕЛЕНИЯ ПОЛТАВСКОГО МУНИЦИПАЛЬНОГО РАЙОНА ОМСКОЙ ОБЛАСТИ</w:t>
            </w:r>
          </w:p>
        </w:tc>
        <w:tc>
          <w:tcPr>
            <w:tcW w:w="2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а по БК</w:t>
            </w:r>
          </w:p>
        </w:tc>
        <w:tc>
          <w:tcPr>
            <w:tcW w:w="204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</w:tr>
      <w:tr>
        <w:trPr>
          <w:trHeight w:val="1" w:hRule="atLeast"/>
        </w:trPr>
        <w:tc>
          <w:tcPr>
            <w:tcW w:w="40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бюджета</w:t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  <w:t>Бюджет Вольновского сельского поселения (местный бюджет)</w:t>
            </w:r>
          </w:p>
        </w:tc>
        <w:tc>
          <w:tcPr>
            <w:tcW w:w="2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публично-правового образования)</w:t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 ОКТМО</w:t>
            </w:r>
          </w:p>
        </w:tc>
        <w:tc>
          <w:tcPr>
            <w:tcW w:w="204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52648402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1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612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121"/>
            </w:tblGrid>
            <w:tr>
              <w:trPr/>
              <w:tc>
                <w:tcPr>
                  <w:tcW w:w="612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Периодичность: месячная, квартальная, годовая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612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121"/>
            </w:tblGrid>
            <w:tr>
              <w:trPr/>
              <w:tc>
                <w:tcPr>
                  <w:tcW w:w="612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Единица измерения: руб.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 ОКЕИ</w:t>
            </w:r>
          </w:p>
        </w:tc>
        <w:tc>
          <w:tcPr>
            <w:tcW w:w="2042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3</w:t>
            </w:r>
          </w:p>
        </w:tc>
      </w:tr>
    </w:tbl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1" w:name="__bookmark_3"/>
      <w:bookmarkStart w:id="2" w:name="__bookmark_3"/>
      <w:bookmarkEnd w:id="2"/>
    </w:p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0"/>
        <w:gridCol w:w="1701"/>
        <w:gridCol w:w="1700"/>
        <w:gridCol w:w="1701"/>
        <w:gridCol w:w="1700"/>
        <w:gridCol w:w="1702"/>
      </w:tblGrid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здел 1 "Организационная структура субъекта бюджетной отчетности"</w:t>
            </w:r>
          </w:p>
          <w:p>
            <w:pPr>
              <w:pStyle w:val="Normal"/>
              <w:bidi w:val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tbl>
            <w:tblPr>
              <w:tblW w:w="1020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204"/>
            </w:tblGrid>
            <w:tr>
              <w:trPr/>
              <w:tc>
                <w:tcPr>
                  <w:tcW w:w="1020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Муниципальное образование Вольновское сельское поселение  Полтавского муниципального района Омской области осуществляет свою деятельность с 01 января 2006 г. в соответствии с Конституцией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РФ и ФЗ от 06.10.2003г. № 131-ФЗ «Об общих принципах  организации местного самоуправления в РФ», законами Омской области, Уставом муниципального образования и иными муниципальными нормативно-правовыми актами. 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Муниципальное  образование является учредител</w:t>
                  </w:r>
                  <w:r>
                    <w:rPr>
                      <w:color w:val="000000"/>
                      <w:sz w:val="28"/>
                      <w:szCs w:val="28"/>
                    </w:rPr>
                    <w:t>ем Администрации муниципального образования Вольновского сельского поселения Полтавского муниципального района Омской области, которая является органом местного самоуправления, главным распорядителем бюджетных средств и получателем бюджетных средств.  Согл</w:t>
                  </w:r>
                  <w:r>
                    <w:rPr>
                      <w:color w:val="000000"/>
                      <w:sz w:val="28"/>
                      <w:szCs w:val="28"/>
                    </w:rPr>
                    <w:t>асно распоряжения Администрации Вольновского сельского поселения № 32 от 23.10.23 было создано муниципальное казенное учреждение «Хозяйственное управление администрации Вольновского сельского поселения», целью деятельности которого является материально-тех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ническое </w:t>
                  </w:r>
                  <w:r>
                    <w:rPr>
                      <w:color w:val="000000"/>
                      <w:sz w:val="28"/>
                      <w:szCs w:val="28"/>
                    </w:rPr>
                    <w:t>обеспечение деятельности  Администрации Вольновского сельского поселения и которое является получателем бюджетных средств. Муниципальных унитарных  предприятий нет. Состав бюджетных полномочий в 2024 г не изменялся. Полномочия по ведению бухгалтер</w:t>
                  </w:r>
                  <w:r>
                    <w:rPr>
                      <w:color w:val="000000"/>
                      <w:sz w:val="28"/>
                      <w:szCs w:val="28"/>
                    </w:rPr>
                    <w:t>ского учета в отчетном периоде не передавались. Ведение бюджетного учета и составление отчетности  в Администрации Вольновского сельского поселения осуществляет главный бухгалтер.</w:t>
                  </w:r>
                </w:p>
              </w:tc>
            </w:tr>
          </w:tbl>
          <w:p>
            <w:pPr>
              <w:pStyle w:val="Normal"/>
              <w:bidi w:val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1" w:hRule="atLeast"/>
        </w:trPr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здел 2 "Результаты деятельности субъекта бюджетной отчетности"</w:t>
            </w:r>
          </w:p>
          <w:p>
            <w:pPr>
              <w:pStyle w:val="Normal"/>
              <w:bidi w:val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tbl>
            <w:tblPr>
              <w:tblW w:w="1020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204"/>
            </w:tblGrid>
            <w:tr>
              <w:trPr/>
              <w:tc>
                <w:tcPr>
                  <w:tcW w:w="1020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Свою деятельность муниципальное образование осуществляется в целях обеспечения и улучшения жизнедеятельности   населения муниципального образования.   Одним из вопросов местного значения является формирование, утверждение, исполнение и контроль за исполнен</w:t>
                  </w:r>
                  <w:r>
                    <w:rPr>
                      <w:color w:val="000000"/>
                      <w:sz w:val="28"/>
                      <w:szCs w:val="28"/>
                    </w:rPr>
                    <w:t>ием  бюджета Вольновского сельского поселения в соответствии с бюджетным процессом. Исполнение  бюджета в 2024 осуществлялось исходя из принципов обеспечения сбалансированности и финансовой устойчивости в условиях ограниченности доходных источников. Для по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вышения эффективности  расходовании бюджетных средств  оплата коммунальных услуг производилась в  размере 100% от потребности, все остальные расходы  исходя из минимальной потребности. Действующие расходные обязательства сельского поселения  выполнялись в </w:t>
                  </w:r>
                  <w:r>
                    <w:rPr>
                      <w:color w:val="000000"/>
                      <w:sz w:val="28"/>
                      <w:szCs w:val="28"/>
                    </w:rPr>
                    <w:t>полном объёме. Также для повышения эффективности расходования бюджетных средств при определении поставщиков товаров и услуг по крупным контрактам использовались  конкурсные способы определения поставщика.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Численность работников Администрации Вольновского с</w:t>
                  </w:r>
                  <w:r>
                    <w:rPr>
                      <w:color w:val="000000"/>
                      <w:sz w:val="28"/>
                      <w:szCs w:val="28"/>
                    </w:rPr>
                    <w:t>ельского поселения по состоянию на 01 января 2024 года составила 4 человека. Штат финансово-бухгалтерского отдела администрации сельского поселения насчитывает  2 единицы:  в т.ч.   главный специалист– бухгалтер,  специалист 1 категории – по взаимодействию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с налоговыми органами и землеустроитель.  Специалисты имеют высшее и средне-специальное образование. Численность работников  в муниципальном казенном учреждении «Хозяйственное управление администрации Вольновского сельского поселения» на 01.01.2025 состав</w:t>
                  </w:r>
                  <w:r>
                    <w:rPr>
                      <w:color w:val="000000"/>
                      <w:sz w:val="28"/>
                      <w:szCs w:val="28"/>
                    </w:rPr>
                    <w:t>ляет 3 человека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Все рабочие места специалистов  оснащены компьютерной техникой; имеется электронная отчетность WEB-консолидация, электронное исполнение бюджета КРИСТА;  Интернет отчетность – WEB-система  СБиС,  что способствует  своевременной сдаче отчетов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и текущей деятельности по исполнению бюджета. Форма ведения бюджетного учета и формирования бюджетной отчетности определяется как автоматизированная, с применением компьютерной программы 1С Бухгалтерия. 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Стоимость имущества Администрации Вольновского сель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ского поселения по </w:t>
                  </w:r>
                  <w:r>
                    <w:rPr>
                      <w:color w:val="000000"/>
                      <w:sz w:val="28"/>
                      <w:szCs w:val="28"/>
                    </w:rPr>
                    <w:t>состоянию на 01 января 2025 года, составляет 24011629,20 рублей. Остаточная стоимость имущества составляет 6084993,70 рублей.  Процент износа имущества составляет 74,7 %, часть основных средств изношено на 100 %.  В состав имущества вход</w:t>
                  </w:r>
                  <w:r>
                    <w:rPr>
                      <w:color w:val="000000"/>
                      <w:sz w:val="28"/>
                      <w:szCs w:val="28"/>
                    </w:rPr>
                    <w:t>ит нежилые помещения, машины и оборудование, транспортные средства, инвентарь, прочие основные средства. Основные средства находятся в рабочем состоянии. Техническое обслуживание компьютерной техники, транспортных средств производится своевременно. Контрол</w:t>
                  </w:r>
                  <w:r>
                    <w:rPr>
                      <w:color w:val="000000"/>
                      <w:sz w:val="28"/>
                      <w:szCs w:val="28"/>
                    </w:rPr>
                    <w:t>ь за сохранностью производится, в том числе проведена инвентаризация, излишков и недостач не обнаружено. С целью улучшения состояния нежилых помещений и сооружений   был  проведен текущий ремонт зданий клубов, памятника войнам участникам ВОВ (побелка, покр</w:t>
                  </w:r>
                  <w:r>
                    <w:rPr>
                      <w:color w:val="000000"/>
                      <w:sz w:val="28"/>
                      <w:szCs w:val="28"/>
                    </w:rPr>
                    <w:t>аска, ремонт потолочного перекрытия и кровли). Закупка материальных запасов осуществляется по мере необходимости. С целью эффективного использования имущества сдаются в аренду земельные участки. </w:t>
                  </w:r>
                </w:p>
              </w:tc>
            </w:tr>
          </w:tbl>
          <w:p>
            <w:pPr>
              <w:pStyle w:val="Normal"/>
              <w:bidi w:val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1" w:hRule="atLeast"/>
        </w:trPr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Раздел 3 "Анализ отчета об исполнении бюджета субъектом </w:t>
            </w:r>
            <w:r>
              <w:rPr>
                <w:b/>
                <w:bCs/>
                <w:color w:val="000000"/>
                <w:sz w:val="28"/>
                <w:szCs w:val="28"/>
              </w:rPr>
              <w:t>бюджетной отчетности"</w:t>
            </w:r>
          </w:p>
          <w:p>
            <w:pPr>
              <w:pStyle w:val="Normal"/>
              <w:bidi w:val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tbl>
            <w:tblPr>
              <w:tblW w:w="1020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204"/>
            </w:tblGrid>
            <w:tr>
              <w:trPr/>
              <w:tc>
                <w:tcPr>
                  <w:tcW w:w="1020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За 2024 год в доходную часть бюджета Вольновского сельского поселения собственных доходов поступило 3 132 178,31 рублей или 100,0% от  утвержденных бюджетных назначений, в том числе:</w:t>
                  </w:r>
                </w:p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- государственная пошлина за совершение нотариальных действий должностными лицами  органов местного самоуправления, уполномоченными в соответствии с законодательными актами Российской Федерации на совершение нотариальных действий 3 900,00 рублей;</w:t>
                  </w:r>
                </w:p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- доходы </w:t>
                  </w:r>
                  <w:r>
                    <w:rPr>
                      <w:color w:val="000000"/>
                      <w:sz w:val="28"/>
                      <w:szCs w:val="28"/>
                    </w:rPr>
                    <w:t>от использования имущества, находящегося в государственной и муниципальной собственности 1 869 121,00 рублей; </w:t>
                  </w:r>
                </w:p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- доходы от оказания платных услуг 1 130,00 рублей;</w:t>
                  </w:r>
                </w:p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- доходы, поступающие в порядке возмещения расходов, понесенных в связи с эксплуатацией имуще</w:t>
                  </w:r>
                  <w:r>
                    <w:rPr>
                      <w:color w:val="000000"/>
                      <w:sz w:val="28"/>
                      <w:szCs w:val="28"/>
                    </w:rPr>
                    <w:t>ства составили 35 651,24 рублей;</w:t>
                  </w:r>
                </w:p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- доходы от компенсации затрат бюджетов сельских поселений составили 0,4% в общем объеме налоговых и неналоговых доходов или 28 594,40 рублей;</w:t>
                  </w:r>
                </w:p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 </w:t>
                  </w:r>
                  <w:r>
                    <w:rPr>
                      <w:color w:val="000000"/>
                      <w:sz w:val="28"/>
                      <w:szCs w:val="28"/>
                    </w:rPr>
                    <w:t>Расходная часть бюджета Вольновского сельского поселения за 2024 год    заплани</w:t>
                  </w:r>
                  <w:r>
                    <w:rPr>
                      <w:color w:val="000000"/>
                      <w:sz w:val="28"/>
                      <w:szCs w:val="28"/>
                    </w:rPr>
                    <w:t>рована на 25 656 218,16 руб.,  исполнена  на 24 796 726,91 или на 96,6% от утвержденных бюджетных назначений (отклонение произошло ввиду осуществления расходов на выплату  заработной платы работникам  МКУ по фактической потребности в объеме начисленной, оп</w:t>
                  </w:r>
                  <w:r>
                    <w:rPr>
                      <w:color w:val="000000"/>
                      <w:sz w:val="28"/>
                      <w:szCs w:val="28"/>
                    </w:rPr>
                    <w:t>лате работ по содержанию и ремонту автомобильных дорог, оплате расходов на организацию уличного освещения, расходов на содержание объектов культуры в объеме фактической потребности), в том числе по разделам и подразделам классификации расходов бюджета:</w:t>
                  </w:r>
                </w:p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- П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о разделу «Общегосударственные вопросы» – в сумме 6 184 426,09 </w:t>
                  </w:r>
                  <w:r>
                    <w:rPr>
                      <w:color w:val="000000"/>
                      <w:sz w:val="28"/>
                      <w:szCs w:val="28"/>
                    </w:rPr>
                    <w:t>рублей, что составляет  24,9% от общей суммы расходов, из них на  функционирование высшего должностного лица субъекта Российской Федерации и муниципального образования направлено – 1 060 385,45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рублей, на  функционирование высших исполнительных органов государственной власти субъектов Российской Федерации, местных администраций – 2 847 291,30 рубля, на другие общегосударственные вопросы – 2 276 749,34 рублей (в том числе обеспечение выполнения ф</w:t>
                  </w:r>
                  <w:r>
                    <w:rPr>
                      <w:color w:val="000000"/>
                      <w:sz w:val="28"/>
                      <w:szCs w:val="28"/>
                    </w:rPr>
                    <w:t>ункций казенных учреждений 2 214 514,34 рубля);  </w:t>
                  </w:r>
                </w:p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- По разделу «Национальная оборона» - в сумме 239 679,00 рублей, что составляет 1,0% от общей суммы расходов, из них на мобилизационную и вневойсковую подготовку направлено 239 679,00 рублей;</w:t>
                  </w:r>
                </w:p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- По разделу «Национальная безопасность и правоохранительная деятельность» расходы составили 300 685,20 рублей, что составляет 1,2% от общей суммы расходов, из них на защиту населения и территории от чрезвычайных ситуаций природного и техногенного характер</w:t>
                  </w:r>
                  <w:r>
                    <w:rPr>
                      <w:color w:val="000000"/>
                      <w:sz w:val="28"/>
                      <w:szCs w:val="28"/>
                    </w:rPr>
                    <w:t>а, пожарную безопасность направлено 300 685,20 рублей;</w:t>
                  </w:r>
                </w:p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- По разделу «Национальная экономика» расходы составили 11 053 729,68 рублей, что составляет 44,6% от общей суммы расходов, из них на общеэкономические расходы направлено  44 105,66 рублей, на дорожное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хозяйство (дорожные фонды) –   10 958 324,02 рублей, на другие вопросы в области национальной экономики направлено 51 300,00 рублей;</w:t>
                  </w:r>
                </w:p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- По разделу «Жилищно-коммунальное хозяйство» расходы составили  4 294 110,98  рублей или 17,3 % от общей суммы расходов, </w:t>
                  </w:r>
                  <w:r>
                    <w:rPr>
                      <w:color w:val="000000"/>
                      <w:sz w:val="28"/>
                      <w:szCs w:val="28"/>
                    </w:rPr>
                    <w:t>из них на коммунальное хозяйство направлено 3 787 045,87 рублей, на благоустройство 507 065,11 рублей;   </w:t>
                  </w:r>
                </w:p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- Расходы по разделу «Образование» составили 14 175,00 рублей, или 0,1% от общей суммы расходов, из них на молодежную политику направлено 14 175,00   </w:t>
                  </w:r>
                  <w:r>
                    <w:rPr>
                      <w:color w:val="000000"/>
                      <w:sz w:val="28"/>
                      <w:szCs w:val="28"/>
                    </w:rPr>
                    <w:t>рублей;</w:t>
                  </w:r>
                </w:p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- Расходы по разделу «Культура, кинематография» составили    2 573 900,66 рублей, что составляет 10,4% от общей суммы расходов,  из них  на проведение культурно-массовых мероприятий направлено 92 811,72 рублей, на   содержание муниципального имущес</w:t>
                  </w:r>
                  <w:r>
                    <w:rPr>
                      <w:color w:val="000000"/>
                      <w:sz w:val="28"/>
                      <w:szCs w:val="28"/>
                    </w:rPr>
                    <w:t>тва направлено 2 481 088,94 рублей.</w:t>
                  </w:r>
                </w:p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- По разделу социальная политика расходы составили 5 000,00 рублей или 0,02% от   общей суммы расходов. </w:t>
                  </w:r>
                </w:p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 </w:t>
                  </w:r>
                  <w:r>
                    <w:rPr>
                      <w:color w:val="000000"/>
                      <w:sz w:val="28"/>
                      <w:szCs w:val="28"/>
                    </w:rPr>
                    <w:t>- По разделу «Физическая культура и спорт» расходы составили 130 958,00 рублей или 0,5% от   общей суммы расходов.</w:t>
                  </w:r>
                  <w:r>
                    <w:rPr>
                      <w:color w:val="000000"/>
                      <w:sz w:val="28"/>
                      <w:szCs w:val="28"/>
                    </w:rPr>
                    <w:t> </w:t>
                  </w:r>
                </w:p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Сведения об исполнении текстовых статей закона (решения) о бюджете Вольновского сельского поселения представлены в таблице. </w:t>
                  </w:r>
                </w:p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 </w:t>
                  </w:r>
                </w:p>
              </w:tc>
            </w:tr>
          </w:tbl>
          <w:p>
            <w:pPr>
              <w:pStyle w:val="Normal"/>
              <w:bidi w:val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1" w:hRule="atLeast"/>
        </w:trPr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здел 4 "Анализ показателей бухгалтерской отчетности субъекта бюджетной отчетности"</w:t>
            </w:r>
          </w:p>
          <w:p>
            <w:pPr>
              <w:pStyle w:val="Normal"/>
              <w:bidi w:val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tbl>
            <w:tblPr>
              <w:tblW w:w="1020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204"/>
            </w:tblGrid>
            <w:tr>
              <w:trPr/>
              <w:tc>
                <w:tcPr>
                  <w:tcW w:w="1020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По состоянию на 01.01.2025 года балансовая стоимость основных средств муниципального образования Вольновского сельского поселения составила 14324982,49 рублей, в том числе недвижимое имущество – 12976997,57 рублей.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  </w:t>
                  </w:r>
                  <w:r>
                    <w:rPr>
                      <w:color w:val="000000"/>
                      <w:sz w:val="28"/>
                      <w:szCs w:val="28"/>
                    </w:rPr>
                    <w:t>В 2024 году увеличение стоимости основн</w:t>
                  </w:r>
                  <w:r>
                    <w:rPr>
                      <w:color w:val="000000"/>
                      <w:sz w:val="28"/>
                      <w:szCs w:val="28"/>
                    </w:rPr>
                    <w:t>ых средств составило 2223795,13 рублей, в.т.ч. увеличение стоимости имущества казны на сумму 1972214,49   Остаточная стоимость основных средств на 01.01.2025 года составила 6084993,70 рублей.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 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В 2024 году материальные запасы приобретены на сумму 965050,83 </w:t>
                  </w:r>
                  <w:r>
                    <w:rPr>
                      <w:color w:val="000000"/>
                      <w:sz w:val="28"/>
                      <w:szCs w:val="28"/>
                    </w:rPr>
                    <w:t>рубля, израсходовано материальных запасов на сумму 959315,23 рублей. Остаток материальных запасов на 01.01.2025  года составил 108641,11 рубль.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 </w:t>
                  </w:r>
                  <w:r>
                    <w:rPr>
                      <w:color w:val="000000"/>
                      <w:sz w:val="28"/>
                      <w:szCs w:val="28"/>
                    </w:rPr>
                    <w:t>Вложения в нефинансовые активы связаны с проведением газификации в с.Вольное и составили 165339,00 рублей.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По с</w:t>
                  </w:r>
                  <w:r>
                    <w:rPr>
                      <w:color w:val="000000"/>
                      <w:sz w:val="28"/>
                      <w:szCs w:val="28"/>
                    </w:rPr>
                    <w:t>остоянию на 1 января 2025 года сформировалась  текущая дебиторская задолженность по выплатам в сумме 102635,49 рублей, в.т.ч., АО «Омскгазстройэксплуатация» в сумме 71874,63 рубля. Выполнение работ связанных с газификацией в с.Вольное по договорам с этой о</w:t>
                  </w:r>
                  <w:r>
                    <w:rPr>
                      <w:color w:val="000000"/>
                      <w:sz w:val="28"/>
                      <w:szCs w:val="28"/>
                    </w:rPr>
                    <w:t>рганизацией производится поэтапно, согласно графика и планируется завершение работ в 2026 году.  Сумма дебиторской задолженности по доходам на 01.01.25 составила 19675391,84 рублей в.т.ч.  по договорам аренды за земельные участки 6692659,77 рублей, по безв</w:t>
                  </w:r>
                  <w:r>
                    <w:rPr>
                      <w:color w:val="000000"/>
                      <w:sz w:val="28"/>
                      <w:szCs w:val="28"/>
                    </w:rPr>
                    <w:t>озмездным поступлениям в местный бюджет на плановый период 2026 и 2027 годов (дотация на выравнивание бюджетной обеспеченности и субвенции на ведение воинского учета) 12925482,37 рублей.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Увеличение  дебиторской задолженности по договорам аренды за земельны</w:t>
                  </w:r>
                  <w:r>
                    <w:rPr>
                      <w:color w:val="000000"/>
                      <w:sz w:val="28"/>
                      <w:szCs w:val="28"/>
                    </w:rPr>
                    <w:t>е участки связано с перезаключением договоров аренды сроком на 5 лет.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Текущая кредиторская задолженность образовалась в сумме 179929,78 рублей в связи с поступлением расчетных документов после отчетной даты от ПАО «Ростелеком» на сумму 7509,09 рублей, АО «</w:t>
                  </w:r>
                  <w:r>
                    <w:rPr>
                      <w:color w:val="000000"/>
                      <w:sz w:val="28"/>
                      <w:szCs w:val="28"/>
                    </w:rPr>
                    <w:t>Омская энергосбытовая компания» на сумму 164991,19 рублей, ПАО «Россети Сибирь» 7429,50. Задолженность по страховым взносам за декабрь составила 163996,07 рублей, срок уплаты взносов 28.01.2025.  В соответствии с распоряжением Администрации № 51 от 29.11.2</w:t>
                  </w:r>
                  <w:r>
                    <w:rPr>
                      <w:color w:val="000000"/>
                      <w:sz w:val="28"/>
                      <w:szCs w:val="28"/>
                    </w:rPr>
                    <w:t>4 была проведена инвентаризация имущества, расхождений фактического наличия с данными учета не обнаружено. Резервы на оплату предстоящих отпусков сформированы в размере 622135,55 рублей. Доходы будущих периодов в сумме 19675391,84 рубль отражают доходы, ко</w:t>
                  </w:r>
                  <w:r>
                    <w:rPr>
                      <w:color w:val="000000"/>
                      <w:sz w:val="28"/>
                      <w:szCs w:val="28"/>
                    </w:rPr>
                    <w:t>торые получит администрация от сдачи в аренду земельных участков за весь период аренды, а также доходы от  безвозмездных поступлений в местный бюджет на 2025 год и на плановый период 2026 и 2027 годов. </w:t>
                  </w:r>
                </w:p>
              </w:tc>
            </w:tr>
          </w:tbl>
          <w:p>
            <w:pPr>
              <w:pStyle w:val="Normal"/>
              <w:bidi w:val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1" w:hRule="atLeast"/>
        </w:trPr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здел 5 "Прочие вопросы деятельности субъекта бю</w:t>
            </w:r>
            <w:r>
              <w:rPr>
                <w:b/>
                <w:bCs/>
                <w:color w:val="000000"/>
                <w:sz w:val="28"/>
                <w:szCs w:val="28"/>
              </w:rPr>
              <w:t>джетной отчетности"</w:t>
            </w:r>
          </w:p>
          <w:p>
            <w:pPr>
              <w:pStyle w:val="Normal"/>
              <w:bidi w:val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tbl>
            <w:tblPr>
              <w:tblW w:w="1020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204"/>
            </w:tblGrid>
            <w:tr>
              <w:trPr/>
              <w:tc>
                <w:tcPr>
                  <w:tcW w:w="1020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Организация, форма и способы ведения бюджетного учета устанавливается в соответствии с Бюджетным кодексом Российской Федерации; Налоговым кодексом Российской Федерации; Федеральным законом Российской Федерации от 06.12.2011 № 402-ФЗ «О бухгалтерском учете»</w:t>
                  </w:r>
                  <w:r>
                    <w:rPr>
                      <w:color w:val="000000"/>
                      <w:sz w:val="28"/>
                      <w:szCs w:val="28"/>
                    </w:rPr>
                    <w:t>; планом счетов бюджетного учета финансово-хозяйственной деятельности организации и Инструкциями по его применению, утвержденными Приказом Министерства финансов Российской Федерации от 01.12.2010 №157н; Приказом Министерства финансов Российской Федерации о</w:t>
                  </w:r>
                  <w:r>
                    <w:rPr>
                      <w:color w:val="000000"/>
                      <w:sz w:val="28"/>
                      <w:szCs w:val="28"/>
                    </w:rPr>
                    <w:t>т 30 марта 2015  № 52н; Приказом Министерства финансов Российской Федерации   от 06.12.2010 №162н, действующими  федеральными  стандартами бухгалтерского учета для организаций государственного сектора, иными нормативными правовыми актами Российской Федерац</w:t>
                  </w:r>
                  <w:r>
                    <w:rPr>
                      <w:color w:val="000000"/>
                      <w:sz w:val="28"/>
                      <w:szCs w:val="28"/>
                    </w:rPr>
                    <w:t>ии, учетной политикой администрации Вольновского сельского поселения, утвержденной распоряжением главы Администрации  Вольновского сельского поселения № 28 от 06.06.2024 «Об утверждении Учетной политики Администрации Вольновского сельского поселения Полтав</w:t>
                  </w:r>
                  <w:r>
                    <w:rPr>
                      <w:color w:val="000000"/>
                      <w:sz w:val="28"/>
                      <w:szCs w:val="28"/>
                    </w:rPr>
                    <w:t>ского муниципального района Омской области». 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 </w:t>
                  </w:r>
                  <w:r>
                    <w:rPr>
                      <w:color w:val="000000"/>
                      <w:sz w:val="28"/>
                      <w:szCs w:val="28"/>
                    </w:rPr>
                    <w:t>Основные задачи бюджетного учета: формирование полной и достоверной информации о состоянии активов и обязательств.  Бюджетный учет имущества, обязательств и хозяйственных операций,  ведется в рублях, непрерывн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о с момента регистрации учреждения, в валюте Российской Федерации – рублях, с использованием форм документов и регистров бюджетного учета. Все операции оформляются  первичными документами,  согласно  графика  документооборота,  которые систематизируются и 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отражаются накопительным способом в регистрах бухгалтерского учета. Для отражения хозяйственных операций применяется рабочий план счетов бюджетного учета, разработанный на основании Инструкции № 162н от 16.12.2010г. «Об утверждении плана счетов бюджетного </w:t>
                  </w:r>
                  <w:r>
                    <w:rPr>
                      <w:color w:val="000000"/>
                      <w:sz w:val="28"/>
                      <w:szCs w:val="28"/>
                    </w:rPr>
                    <w:t>учета  и Инструкция по его применению».  Бухгалтерская отчетность составляется в порядке и в сроки, предусмотренные нормативными документами Минфина Российской Федерации, доведенные Комитетом финансов и контроля администрации Полтавского муниципального  ра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йона. Бухгалтерский учет ведется с применением программ 1С: Бухгалтерия государственного учреждения. Отчетность формируется на бумажных носителях и в электронном виде в соответствии с Инструкцией о порядке составлении и предоставления годовой, квартальной </w:t>
                  </w:r>
                  <w:r>
                    <w:rPr>
                      <w:color w:val="000000"/>
                      <w:sz w:val="28"/>
                      <w:szCs w:val="28"/>
                    </w:rPr>
                    <w:t>и месячной отчетности об исполнении бюджета, утвержденной Приказом Министерства Финансов Российской Федерации от 28.12.2010 №191н, и предоставляется в электронном виде в программном комплексе «Web-консолидация»  с использованием электронной подписи.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Перед </w:t>
                  </w:r>
                  <w:r>
                    <w:rPr>
                      <w:color w:val="000000"/>
                      <w:sz w:val="28"/>
                      <w:szCs w:val="28"/>
                    </w:rPr>
                    <w:t>составлением  годовой  бюджетной отчетности проведена  инвентаризация активов и обязательств.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В состав бюджетной  отчетности не включены  формы 0503128 Отчет о бюджетных обязательствах, содержащий данные о принятии и исполнении получателями бюджетных средс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тв бюджетных обязательств в ходе реализации </w:t>
                  </w:r>
                  <w:r>
                    <w:rPr>
                      <w:color w:val="000000"/>
                      <w:sz w:val="28"/>
                      <w:szCs w:val="28"/>
                    </w:rPr>
                    <w:t>национальных проектов (программ), комплексного плана модернизации и расширения магистральной инфраструктуры (региональных проектов в составе национальных проектов, 0503167 «Сведения о целевых иностранных кредитах</w:t>
                  </w:r>
                  <w:r>
                    <w:rPr>
                      <w:color w:val="000000"/>
                      <w:sz w:val="28"/>
                      <w:szCs w:val="28"/>
                    </w:rPr>
                    <w:t>», 0503171 «Сведения о финансовых вложениях»,  0503172 «Сведения о государственном (муниципальном)  долге», 0503173 «Сведения об изменении валюты баланса",  0503174 «Сведения о доходах бюджета от перечисления части прибыли государственных (муниципальных) у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нитарных предприятий, 0503178 «Сведения об остатках денежных средств на счетах ПБС. Бюджетная деятельность, 0503184 «Справка о суммах консолидируемых поступлений, подлежащих зачислению на счета бюджета», 0503296 «Сведения об исполнении судебных решений по </w:t>
                  </w:r>
                  <w:r>
                    <w:rPr>
                      <w:color w:val="000000"/>
                      <w:sz w:val="28"/>
                      <w:szCs w:val="28"/>
                    </w:rPr>
                    <w:t>денежным обязательствам бюджета»  ввиду отсутствия числовых значений показателей. Таблица 6 не представлена так как при проведения инвентаризации расхождений фактического наличия с данными учета не обнаружено.</w:t>
                  </w:r>
                </w:p>
              </w:tc>
            </w:tr>
          </w:tbl>
          <w:p>
            <w:pPr>
              <w:pStyle w:val="Normal"/>
              <w:bidi w:val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3" w:name="__bookmark_4"/>
      <w:bookmarkStart w:id="4" w:name="__bookmark_4"/>
      <w:bookmarkEnd w:id="4"/>
    </w:p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0"/>
        <w:gridCol w:w="1701"/>
        <w:gridCol w:w="1700"/>
        <w:gridCol w:w="1701"/>
        <w:gridCol w:w="1700"/>
        <w:gridCol w:w="1702"/>
      </w:tblGrid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17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00"/>
            </w:tblGrid>
            <w:tr>
              <w:trPr/>
              <w:tc>
                <w:tcPr>
                  <w:tcW w:w="17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Глава муниципального образования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Гревцов Анатолий Петрович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(расшифровка подписи)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10204" w:type="dxa"/>
              <w:jc w:val="left"/>
              <w:tblInd w:w="-1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00"/>
              <w:gridCol w:w="1701"/>
              <w:gridCol w:w="1700"/>
              <w:gridCol w:w="1701"/>
              <w:gridCol w:w="1700"/>
              <w:gridCol w:w="1702"/>
            </w:tblGrid>
            <w:tr>
              <w:trPr>
                <w:trHeight w:val="1" w:hRule="atLeast"/>
              </w:trPr>
              <w:tc>
                <w:tcPr>
                  <w:tcW w:w="10204" w:type="dxa"/>
                  <w:gridSpan w:val="6"/>
                  <w:tcBorders>
                    <w:top w:val="single" w:sz="8" w:space="0" w:color="000000"/>
                    <w:left w:val="single" w:sz="8" w:space="0" w:color="000000"/>
                    <w:bottom w:val="single" w:sz="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ДОКУМЕНТ ПОДПИСАН ЭЛЕКТРОННОЙ ПОДПИСЬЮ</w:t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10204" w:type="dxa"/>
                  <w:gridSpan w:val="6"/>
                  <w:tcBorders>
                    <w:top w:val="single" w:sz="2" w:space="0" w:color="000000"/>
                    <w:left w:val="single" w:sz="8" w:space="0" w:color="000000"/>
                    <w:bottom w:val="single" w:sz="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10204" w:type="dxa"/>
                  <w:gridSpan w:val="6"/>
                  <w:tcBorders>
                    <w:top w:val="single" w:sz="2" w:space="0" w:color="000000"/>
                    <w:left w:val="single" w:sz="8" w:space="0" w:color="000000"/>
                    <w:bottom w:val="single" w:sz="2" w:space="0" w:color="000000"/>
                    <w:right w:val="single" w:sz="8" w:space="0" w:color="000000"/>
                  </w:tcBorders>
                </w:tcPr>
                <w:tbl>
                  <w:tblPr>
                    <w:tblW w:w="10204" w:type="dxa"/>
                    <w:jc w:val="left"/>
                    <w:tblInd w:w="-1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/>
                    <w:tc>
                      <w:tcPr>
                        <w:tcW w:w="10204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2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Сертификат: 00a1346d5c53e9741416d9f97a565a4770</w:t>
                        </w:r>
                      </w:p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Владелец: Гревцов Анатолий Петрович</w:t>
                        </w:r>
                      </w:p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Действителен с 17.04.2024 по 11.07.2025</w:t>
                        </w:r>
                      </w:p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Дата подписания: 06.02.2025</w:t>
                        </w:r>
                      </w:p>
                    </w:tc>
                  </w:tr>
                </w:tbl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1700" w:type="dxa"/>
                  <w:tcBorders>
                    <w:top w:val="single" w:sz="2" w:space="0" w:color="000000"/>
                    <w:left w:val="single" w:sz="8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17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00"/>
            </w:tblGrid>
            <w:tr>
              <w:trPr/>
              <w:tc>
                <w:tcPr>
                  <w:tcW w:w="17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Ведущий специалист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Покопцева Светлана Михайловна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(расшифровка подписи)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10204" w:type="dxa"/>
              <w:jc w:val="left"/>
              <w:tblInd w:w="-1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00"/>
              <w:gridCol w:w="1701"/>
              <w:gridCol w:w="1700"/>
              <w:gridCol w:w="1701"/>
              <w:gridCol w:w="1700"/>
              <w:gridCol w:w="1702"/>
            </w:tblGrid>
            <w:tr>
              <w:trPr>
                <w:trHeight w:val="1" w:hRule="atLeast"/>
              </w:trPr>
              <w:tc>
                <w:tcPr>
                  <w:tcW w:w="10204" w:type="dxa"/>
                  <w:gridSpan w:val="6"/>
                  <w:tcBorders>
                    <w:top w:val="single" w:sz="8" w:space="0" w:color="000000"/>
                    <w:left w:val="single" w:sz="8" w:space="0" w:color="000000"/>
                    <w:bottom w:val="single" w:sz="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ДОКУМЕНТ ПОДПИСАН ЭЛЕКТРОННОЙ ПОДПИСЬЮ</w:t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10204" w:type="dxa"/>
                  <w:gridSpan w:val="6"/>
                  <w:tcBorders>
                    <w:top w:val="single" w:sz="2" w:space="0" w:color="000000"/>
                    <w:left w:val="single" w:sz="8" w:space="0" w:color="000000"/>
                    <w:bottom w:val="single" w:sz="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10204" w:type="dxa"/>
                  <w:gridSpan w:val="6"/>
                  <w:tcBorders>
                    <w:top w:val="single" w:sz="2" w:space="0" w:color="000000"/>
                    <w:left w:val="single" w:sz="8" w:space="0" w:color="000000"/>
                    <w:bottom w:val="single" w:sz="2" w:space="0" w:color="000000"/>
                    <w:right w:val="single" w:sz="8" w:space="0" w:color="000000"/>
                  </w:tcBorders>
                </w:tcPr>
                <w:tbl>
                  <w:tblPr>
                    <w:tblW w:w="10204" w:type="dxa"/>
                    <w:jc w:val="left"/>
                    <w:tblInd w:w="-1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/>
                    <w:tc>
                      <w:tcPr>
                        <w:tcW w:w="10204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2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Сертификат: 4118f409bbb81492e5239e123b7faf9f</w:t>
                        </w:r>
                      </w:p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Владелец: Покопцева Светлана Михайловна</w:t>
                        </w:r>
                      </w:p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Действителен с 24.09.2024 по 18.12.2025</w:t>
                        </w:r>
                      </w:p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Дата подписания: 06.02.2025</w:t>
                        </w:r>
                      </w:p>
                    </w:tc>
                  </w:tr>
                </w:tbl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1700" w:type="dxa"/>
                  <w:tcBorders>
                    <w:top w:val="single" w:sz="2" w:space="0" w:color="000000"/>
                    <w:left w:val="single" w:sz="8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17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00"/>
            </w:tblGrid>
            <w:tr>
              <w:trPr/>
              <w:tc>
                <w:tcPr>
                  <w:tcW w:w="17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Ведущий специалист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Покопцева Светлана Михайловна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(расшифровка подписи)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10204" w:type="dxa"/>
              <w:jc w:val="left"/>
              <w:tblInd w:w="-1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00"/>
              <w:gridCol w:w="1701"/>
              <w:gridCol w:w="1700"/>
              <w:gridCol w:w="1701"/>
              <w:gridCol w:w="1700"/>
              <w:gridCol w:w="1702"/>
            </w:tblGrid>
            <w:tr>
              <w:trPr>
                <w:trHeight w:val="1" w:hRule="atLeast"/>
              </w:trPr>
              <w:tc>
                <w:tcPr>
                  <w:tcW w:w="10204" w:type="dxa"/>
                  <w:gridSpan w:val="6"/>
                  <w:tcBorders>
                    <w:top w:val="single" w:sz="8" w:space="0" w:color="000000"/>
                    <w:left w:val="single" w:sz="8" w:space="0" w:color="000000"/>
                    <w:bottom w:val="single" w:sz="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ДОКУМЕНТ ПОДПИСАН ЭЛЕКТРОННОЙ ПОДПИСЬЮ</w:t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10204" w:type="dxa"/>
                  <w:gridSpan w:val="6"/>
                  <w:tcBorders>
                    <w:top w:val="single" w:sz="2" w:space="0" w:color="000000"/>
                    <w:left w:val="single" w:sz="8" w:space="0" w:color="000000"/>
                    <w:bottom w:val="single" w:sz="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10204" w:type="dxa"/>
                  <w:gridSpan w:val="6"/>
                  <w:tcBorders>
                    <w:top w:val="single" w:sz="2" w:space="0" w:color="000000"/>
                    <w:left w:val="single" w:sz="8" w:space="0" w:color="000000"/>
                    <w:bottom w:val="single" w:sz="2" w:space="0" w:color="000000"/>
                    <w:right w:val="single" w:sz="8" w:space="0" w:color="000000"/>
                  </w:tcBorders>
                </w:tcPr>
                <w:tbl>
                  <w:tblPr>
                    <w:tblW w:w="10204" w:type="dxa"/>
                    <w:jc w:val="left"/>
                    <w:tblInd w:w="-1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/>
                    <w:tc>
                      <w:tcPr>
                        <w:tcW w:w="10204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2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Сертификат: 4118f409bbb81492e5239e123b7faf9f</w:t>
                        </w:r>
                      </w:p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Владелец: Покопцева Светлана Михайловна</w:t>
                        </w:r>
                      </w:p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Действителен с 24.09.2024 по 18.12.2025</w:t>
                        </w:r>
                      </w:p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Дата подписания: 06.02.2025</w:t>
                        </w:r>
                      </w:p>
                    </w:tc>
                  </w:tr>
                </w:tbl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1700" w:type="dxa"/>
                  <w:tcBorders>
                    <w:top w:val="single" w:sz="2" w:space="0" w:color="000000"/>
                    <w:left w:val="single" w:sz="8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50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5" w:name="__bookmark_6"/>
      <w:bookmarkStart w:id="6" w:name="__bookmark_6"/>
      <w:bookmarkEnd w:id="6"/>
    </w:p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"/>
        <w:gridCol w:w="680"/>
        <w:gridCol w:w="680"/>
        <w:gridCol w:w="681"/>
        <w:gridCol w:w="680"/>
        <w:gridCol w:w="680"/>
        <w:gridCol w:w="680"/>
        <w:gridCol w:w="681"/>
        <w:gridCol w:w="680"/>
        <w:gridCol w:w="680"/>
        <w:gridCol w:w="680"/>
        <w:gridCol w:w="681"/>
        <w:gridCol w:w="680"/>
        <w:gridCol w:w="680"/>
        <w:gridCol w:w="681"/>
      </w:tblGrid>
      <w:tr>
        <w:trPr/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20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блица №3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8843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ведения об исполнении текстовых статей</w:t>
            </w:r>
            <w:r>
              <w:rPr>
                <w:b/>
                <w:bCs/>
                <w:color w:val="000000"/>
                <w:sz w:val="28"/>
                <w:szCs w:val="28"/>
              </w:rPr>
              <w:br/>
              <w:t>закона (решения) о бюджете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20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держание статьи закона (решения) о бюджете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20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зультат исполнения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20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чины неисполнения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20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20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20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0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ешение "О бюджете Вольновского сельского поселения Полтавского </w:t>
              <w:br/>
              <w:t>муниципального района Омской области на 2024 год и на плановый период 2025 и 2026 годов" от 05.12.2023 №45</w:t>
              <w:br/>
              <w:t xml:space="preserve">Статья 3 "Бюджетные ассигнования местного бюджета" </w:t>
              <w:br/>
              <w:t>1. Утвердить общий объем бюджетных ассигнований местного бюджета, направляемых на исполнение публичных нормативных обязательств, на 2024 год  и на плановый период 2025 и 2026 годов равным нулю.</w:t>
              <w:br/>
              <w:t>2. Утвердить объем бюджетных ассигнований дорожного фонда Вольновского сельского поселения на 2024 год в размере 11 312 011,65 руб., на 2025 год в размере 1 893 404,00 руб., на 2026 год в размере 1 822 490,00 руб.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0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о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0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0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ешение "О бюджете Вольновского сельского поселения Полтавского </w:t>
              <w:br/>
              <w:t>муниципального района Омской области на 2024 год и на плановый период 2025 и 2026 годов" от 05.12.2023 №45</w:t>
              <w:br/>
              <w:t>Статья 4. Резервный фонд Администрации Вольновского сельского поселения</w:t>
              <w:br/>
              <w:t>1. Создать в местном бюджете резервный фонд Администрации Вольновского сельского поселения на 2024 год в размере 5 000,00 руб., на 2025 год в размере 4 000,00 руб. и на 2026 год в размере 4 000,00 руб.</w:t>
              <w:br/>
              <w:t>2. Использование бюджетных ассигнований резервного фонда Администрации Вольновского сельского поселения осуществляется в порядке, установленном Администрацией Вольновского сельского поселения.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0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о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0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0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ешение "О бюджете Вольновского сельского поселения Полтавского </w:t>
              <w:br/>
              <w:t>муниципального района Омской области на 2024 год и на плановый период 2025 и 2026 годов" от 05.12.2023 №45</w:t>
              <w:br/>
              <w:t>Статья 5. Особенности использования бюджетных ассигнований по обеспечению деятельности органов местного самоуправления Вольновского сельского поселения</w:t>
              <w:br/>
              <w:t>1. Не допускается увеличение в 2024 году и в плановом периоде 2025 и 2026 годов численности муниципальных служащих Вольновского сельского поселения и работников органов местного самоуправления Вольновского сельского поселения, замещающих должности, не являющиеся должностями муниципальной службы Вольновского сельского поселения, за исключением случаев, связанных с увеличением объема полномочий органов местного самоуправления, обусловленных изменением законодательства.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0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о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0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0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шение "О бюджете Вольновского сельского поселения Полтавского муниципального района Омской области на 2024 год и на плановый период 2025 и 2026 годов" от 05.12.2023 №45</w:t>
              <w:br/>
              <w:t>Статья 10. Использование остатков средств местного бюджета</w:t>
              <w:br/>
              <w:t>1. Остатки средств местного бюджета на 1 января 2024 года, за исключением неиспользованных остатков безвозмездных поступлений целевого характера, в соответствии с абзацем третьим пункта 3 статьи 96 Бюджетного Кодекса Российской Федерации направляются на увеличение в 2024 году бюджетных ассигнований на оплату заключенных от имени Вольновского сельского поселения Полтавского муниципального района Омской области контрактов на поставку товаров, выполнение работ, оказание услуг, подлежавших в соответствии с условиями этих муниципальных контрактов оплате в 2023 году, в объеме, не превышающем сумму остатка не использованных на 1 января 2024 года бюджетных ассигнований на исполнение указанных муниципальных контрактов.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0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о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0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0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шение "О бюджете Вольновского сельского поселения Полтавского муниципального района Омской области на 2024 год и на плановый период 2025 и 2026 годов" от 05.12.2023 №45</w:t>
              <w:br/>
              <w:t xml:space="preserve">Статья 6. Межбюджетные трансферты  </w:t>
              <w:br/>
              <w:t>Утвердить:</w:t>
              <w:br/>
              <w:t>1) объем межбюджетных трансфертов, получаемых из других бюджетов бюджетной системы Российской Федерации, в 2024 году в сумме 16 059 135,66 руб., в 2025 году в сумме  3 900 704,42 руб. и в 2026 году в сумме  3 944 884,17 руб.;</w:t>
              <w:br/>
              <w:t>2) объем межбюджетных трансфертов, предоставляемых другим бюджетам бюджетной системы Российской Федерации, в 2024 году в сумме 427 658,00 руб., в 2025 году в сумме 0,00 руб. и в 2026 году в сумме 0,00 руб.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0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о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0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0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шение "О бюджете Вольновского сельского поселения Полтавского муниципального района Омской области на 2024 год и на плановый период 2025 и 2026 годов" от 05.12.2023 №45</w:t>
              <w:br/>
              <w:t>Статья 7. Управление муниципальным долгом Вольновского сельского поселения</w:t>
              <w:br/>
              <w:t>1. Установить:</w:t>
              <w:br/>
              <w:t>1) верхний предел муниципального внутреннего долга Вольновского сельского поселения по состоянию на 1 января 2025 года в размере 0,00  руб., в том числе верхний предел долга по муниципальным гарантиям – 0,00 руб., на 1 января 2026 года в размере 0,00 руб., в том числе верхний предел долга по муниципальным гарантиям – 0,00 руб. и на 1 января 2027 года в размере 0,00 руб., в том числе верхний предел долга по муниципальным гарантиям – 0,00 руб.;</w:t>
              <w:br/>
              <w:t>2) объем расходов на обслуживание муниципального долга Вольновского сельского поселения в 2024 году в сумме 62,30 руб.,  в 2025 году в сумме 0,00 руб. и в 2026 году в сумме 0,00 руб.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0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о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0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0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шение "О бюджете Вольновского сельского поселения Полтавского муниципального района Омской области на 2024 год и на плановый период 2025 и 2026 годов" от 05.12.2023 №45</w:t>
              <w:br/>
              <w:t xml:space="preserve">Статья 8. Особенности погашения кредиторской задолженности главных распорядителей средств местного бюджета  </w:t>
              <w:br/>
              <w:t>В целях эффективности использования бюджетных средств установить, что главные распорядители средств местного бюджета осуществляют погашение кредиторской задолженности, образовавшейся по состоянию на 1 января 2024 года, в пределах бюджетных ассигнований, предусмотренных в ведомственной структуре расходов местного бюджета на 2024 год.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0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о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0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3" w:h="16835"/>
      <w:pgMar w:left="1133" w:right="566" w:gutter="0" w:header="1133" w:top="1133" w:footer="1133" w:bottom="1416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04"/>
    </w:tblGrid>
    <w:tr>
      <w:trPr>
        <w:trHeight w:val="1" w:hRule="atLeast"/>
      </w:trPr>
      <w:tc>
        <w:tcPr>
          <w:tcW w:w="10204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spacing w:lineRule="atLeast" w:line="0"/>
            <w:jc w:val="left"/>
            <w:rPr/>
          </w:pPr>
          <w:r>
            <w:rPr/>
          </w:r>
        </w:p>
      </w:tc>
    </w:tr>
  </w:tbl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04"/>
    </w:tblGrid>
    <w:tr>
      <w:trPr>
        <w:trHeight w:val="1" w:hRule="atLeast"/>
      </w:trPr>
      <w:tc>
        <w:tcPr>
          <w:tcW w:w="10204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spacing w:lineRule="atLeast" w:line="0"/>
            <w:jc w:val="left"/>
            <w:rPr/>
          </w:pPr>
          <w:r>
            <w:rPr/>
          </w:r>
        </w:p>
      </w:tc>
    </w:tr>
  </w:tbl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04"/>
    </w:tblGrid>
    <w:tr>
      <w:trPr>
        <w:trHeight w:val="1" w:hRule="atLeast"/>
      </w:trPr>
      <w:tc>
        <w:tcPr>
          <w:tcW w:w="10204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spacing w:lineRule="atLeast" w:line="0"/>
            <w:jc w:val="left"/>
            <w:rPr/>
          </w:pPr>
          <w:r>
            <w:rPr/>
          </w:r>
        </w:p>
      </w:tc>
    </w:tr>
  </w:tbl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04"/>
    </w:tblGrid>
    <w:tr>
      <w:trPr>
        <w:trHeight w:val="1" w:hRule="atLeast"/>
      </w:trPr>
      <w:tc>
        <w:tcPr>
          <w:tcW w:w="10204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spacing w:lineRule="atLeast" w:line="0"/>
            <w:jc w:val="left"/>
            <w:rPr/>
          </w:pPr>
          <w:r>
            <w:rPr/>
          </w:r>
        </w:p>
      </w:tc>
    </w:tr>
  </w:tbl>
</w:hdr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kern w:val="2"/>
        <w:lang w:val="ru-RU" w:eastAsia="ru-RU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a3">
    <w:name w:val="wa3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sa-SA"/>
    </w:rPr>
  </w:style>
  <w:style w:type="paragraph" w:styleId="W4">
    <w:name w:val="w4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sa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3308</Words>
  <CharactersWithSpaces>18861</CharactersWithSpaces>
  <Paragraphs>44</Paragraphs>
  <Company/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0T13:25:00Z</dcterms:created>
  <dc:creator/>
  <dc:description/>
  <cp:keywords/>
  <dc:language>en-US</dc:language>
  <cp:lastModifiedBy>Admin</cp:lastModifiedBy>
  <dcterms:modified xsi:type="dcterms:W3CDTF">2025-03-20T13:2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