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№ 21 от 28.04.2025 г..   «Об утверждении отчетов о реализации и оценке эффективности реализации муниципальных программ Вольновского сельского поселения Полтавского муниципального района Омской области за 2024 год»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экономического потенциала Вольновского сельского поселения Полтавского муниципального района Омской области» за 2024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счет степени достижения значений целевых индикаторов реализации мероприятий муниципальной программы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088"/>
        <w:gridCol w:w="1984"/>
        <w:gridCol w:w="1525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 индика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степени достиж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достижения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жевых планов на земельные учас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6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для которых проведена оценка рыночной сто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/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6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иобретенных программных проду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глашений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материально-технической обеспеченност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процента за пользование бюджетным креди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/0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тников, обеспечивающих функции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5/2,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езервного фонда в общем объеме расходо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,02/0,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доли расходов на содержание органов исполнительной власти к нормативу формирования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(80,5/85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граждан призванных на службу в ряды 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глашений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глашений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глашений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глашений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глашений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глашений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выполнения запланирован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глашений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глашений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ламп улич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/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саженных саженц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2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содержания мест захоро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4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охвата населенных пунктов поселения работами по благоустрой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выполнения запланированных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выполнения запланированных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выполнения запланированных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мероприятий по безопасности дорожн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отремонтированной доро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4,33/1254,3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отремонтированной доро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98/87,9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отремонтированной доро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1,60/4891,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глашений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селения питьевой водой надлежащего качества в достаточном количестве, необходимом для удовлетворения потребностей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реализации мероприятия по ремонту системы водоснаб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отремонтированного водопров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/2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иобретенных приборов для проведения энергосберегающи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/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Расчет уровня</w:t>
      </w:r>
      <w:r>
        <w:rPr/>
        <w:t xml:space="preserve"> финансового обеспечения мероприятий программы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806"/>
        <w:gridCol w:w="2410"/>
        <w:gridCol w:w="1383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уровня финансового обеспеч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е работы в отношении объектов недвиж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00,00/473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оценки рыночной стоимости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/20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программного продукта для взаимодействия с Росреестром при постановке объектов недвижимости на кадастровый уч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00,00/163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8,00/4398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униципальн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3023,94/3101331,8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центов за пользование бюджетным креди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0/62,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4514,34/2281542,4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 Администрации Вольнов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/5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Вольнов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5824,75/3465824,7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679,00/239679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техническое сопровождение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86,00/59386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бюджета поселения бюджету муниципального района в соответствии с заключенными соглашениями по утверждению и исполнению бюджета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490,00/31749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осуществление контрольно-счетным органом муниципального образования района внешнего муниципального финансового контроля и осуществление контроля за соблюдением установленного порядка управления и распоряжения имуществом, находящимся в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39,00/45839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3,00/4943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живающих в поселениях малоимущих граждан жилыми помещ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8,00/4398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архивных фондов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/1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новогоднему оформлению поселений (Вольновское сельское посел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0,00/28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рганизацию в границах поселения водоснабжения населения, в части владения, распоряжения имуществом необходимым для осуществления данных полномоч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8,00/4398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в границах поселения водоснабжения населения (обеспечение населения питьевой водо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79,45/52379,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290,99/331720,4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зеленению территории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0,00/299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рганизации и содержанию мест захоро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8,35/3888,3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 по благоустрой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975,77/116975,7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ст накопления твердых коммунальных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,00/52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борьбе с наркосодержащими раст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/5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содержанию, ремонту и модернизации автомобильных дор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7191,04/926916,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9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безопасности дорожного дви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5,00/70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внутрипоселковых автомобильных дорог и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3904,62/1993904,6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, ремонт автомобильных дорог общего пользования местного значения в поселениях  ( Ремонт внутрипоселковой автодороги в с.Вольное ул.Труда  (от ул. Калинина протяженностью 152 м в направлении ул. Ленина) Вольновского сельского поселения Полтавского муниципального района Омской обла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858,80/140561,6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, ремонт автомобильных дорог общего пользования местного значения в поселениях  ( Ремонт внутрипоселковой автодороги в с.Вольное ул.Труда  (от ул. Калинина протяженностью 152 м в направлении ул. Ленина) Вольновского сельского поселения Полтавского муниципального района Омской обла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5766,48/7780629,3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бюджетам поселений в соответствии с заключенными соглашениями на осуществление дорожной деятельности в части содержания автомобильных дорог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038,08/213038,0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селения централизованным водоснабже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0,94/14280,9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водопроводной сети в с.Добрянка Полтавского района Ом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0,00/700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истемы водоснабжения Вольнов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0385,48/3020385,4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энергосберегающих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,00/192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Расчет эффективности реализации мероприятий программы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5757"/>
        <w:gridCol w:w="1368"/>
        <w:gridCol w:w="1432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уровня финансового обеспеч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е работы в отношении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оценки рыночной стоимости имуще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программного продукта для взаимодействия с Росреестром при постановке объектов недвижимости на кадастровый уч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униципального имуще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0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центов за пользование бюджетным кредит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0,9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 Администрации Вольновского сельского по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144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Вольновского сельского по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техническое сопровождение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бюджета поселения бюджету муниципального района в соответствии с заключенными соглашениями по утверждению и исполнению бюджета по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осуществление контрольно-счетным органом муниципального образования района внешнего муниципального финансового контроля и осуществление контроля за соблюдением установленного порядка управления и распоряжения имуществом, находящимся в муниципальной собствен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живающих в поселениях малоимущих граждан жилыми помещения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архивных фондов по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новогоднему оформлению поселений (Вольновское сельское поселение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рганизацию в границах поселения водоснабжения населения, в части владения, распоряжения имуществом необходимым для осуществления данных полномоч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в границах поселения водоснабжения населения (обеспечение населения питьевой водо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/0,9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зеленению территории по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рганизации и содержанию мест захорон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 по благоустройств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3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ст накопления твердых коммунальных отход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борьбе с наркосодержащими растения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содержанию, ремонту и модернизации автомобильных доро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0,8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безопасности дорожного дви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0,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внутрипоселковых автомобильных дорог и сооружений на ни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, ремонт автомобильных дорог общего пользования местного значения в поселениях  ( Ремонт внутрипоселковой автодороги в с.Вольное ул.Труда  (от ул. Калинина протяженностью 152 м в направлении ул. Ленина) Вольновского сельского поселения Полтавского муниципального района Омской област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, ремонт автомобильных дорог общего пользования местного значения в поселениях  ( Ремонт внутрипоселковой автодороги в с.Вольное ул.Труда  (от ул. Калинина протяженностью 152 м в направлении ул. Ленина) Вольновского сельского поселения Полтавского муниципального района Омской област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бюджетам поселений в соответствии с заключенными соглашениями на осуществление дорожной деятельности в части содержания автомобильных дорог местного знач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селения централизованным водоснабжение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водопроводной сети в с.Добрянка Полтавского района Омской обла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истемы водоснабжения Вольновского сельского по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энергосберегающих мероприят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эффективности реализации основного </w:t>
      </w:r>
      <w:r>
        <w:rPr/>
        <w:t>мероприятия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4724"/>
        <w:gridCol w:w="2788"/>
        <w:gridCol w:w="1430"/>
      </w:tblGrid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уровня финансового обеспеч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развитие муниципальной собственности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,0+1,0+1,0+1,0) : 4 *100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эффективности деятельности администрации муниципального образования Вольновского сельского поселения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,25+1,0+1,03+0,5+1,1+1,0+1,0+1,0+1,0+1,0+1,0+1,0+1,0+1,0+1,0):15*100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лагоустройство территории сельского поселения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,73+1,0+1,0+1,0+1,0+1,0):6*100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2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требуемого технического состояния автомобильных дорог на территории Вольновского сельского поселения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,1+8,3+1,0+1,0+1,0+1,0):6*100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3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оснабжение населения в границах Вольновского сельского поселения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,0+1,0+1,0)/3*100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использования топливно-энергетических ресурсов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*100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Расчет эффективности реализации подпрограмм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271"/>
        <w:gridCol w:w="2344"/>
        <w:gridCol w:w="1958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уровня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Муниципальное управление, управление муниципальным имуществом Вольновского сельского поселения  Полтавского муниципального района Омской области»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00+99,2):2*100%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Поддержка жилищно-коммунального хозяйства Вольновского сельского поселения Полтавского муниципального района Омской области»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12,2+223,3+100+100):4 *100%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программы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(99,6+133,9) : 2 * 100% = 116,8 %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реализации программы за 2024 год = 116,8 % (&gt;100%) – </w:t>
      </w:r>
      <w:r>
        <w:rPr>
          <w:rFonts w:cs="Times New Roman" w:ascii="Times New Roman" w:hAnsi="Times New Roman"/>
          <w:b/>
          <w:sz w:val="24"/>
          <w:szCs w:val="24"/>
        </w:rPr>
        <w:t>выполнение программы эффектив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5:41:00Z</dcterms:created>
  <dc:creator>SEC</dc:creator>
  <dc:description/>
  <cp:keywords/>
  <dc:language>en-US</dc:language>
  <cp:lastModifiedBy>USER</cp:lastModifiedBy>
  <cp:lastPrinted>2025-04-18T10:50:00Z</cp:lastPrinted>
  <dcterms:modified xsi:type="dcterms:W3CDTF">2025-04-28T09:07:00Z</dcterms:modified>
  <cp:revision>4</cp:revision>
  <dc:subject/>
  <dc:title/>
</cp:coreProperties>
</file>