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lineRule="auto" w:line="240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№ 21 от 28.04.2025 г.  «Об утверждении отчетов о реализации и оценки эффективности реализации муниципальных программ Вольновского сельского поселения Полтавского муниципального района Омской области за 2024 год»</w:t>
      </w:r>
    </w:p>
    <w:p>
      <w:pPr>
        <w:pStyle w:val="Normal"/>
        <w:spacing w:lineRule="auto" w:line="240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эффективности реализации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ально-культурное развитие Вольновского сельского поселения Полтавского муниципального района Ом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за 202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счет степени достижения значений целевых индикаторов реализации мероприятий муниципальной программы:</w:t>
      </w:r>
    </w:p>
    <w:tbl>
      <w:tblPr>
        <w:tblW w:w="92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088"/>
        <w:gridCol w:w="1985"/>
        <w:gridCol w:w="1441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тепени дости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стижения</w:t>
            </w:r>
          </w:p>
        </w:tc>
      </w:tr>
      <w:tr>
        <w:trPr>
          <w:trHeight w:val="7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ременно трудоустроенных несовершеннолетних граждан от 14 до 18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для детей и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частия в спортивных соревнова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культурно-масс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60/15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по защите населения и территории от чрезвычайных ситуаций природного и техногенного характера, гражданской обор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0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ия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Расчет уровня финансового обеспечения мероприятий программы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291"/>
        <w:gridCol w:w="2323"/>
        <w:gridCol w:w="1959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05,66/44105,6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5,00/14175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58,00/130958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ультурно-массовых мероприяти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11,72/92811,7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защите населения и территории от чрезвычайных ситуаций природного и техногенного характера, гражданской оборон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20,00/3812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65,20/262565,2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мероприятий программы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368"/>
        <w:gridCol w:w="2213"/>
        <w:gridCol w:w="1976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1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ультурно-массовых мероприят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/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защите населения и территории от чрезвычайных ситуаций природного и техногенного характера, гражданской оборон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основного мероприятия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023"/>
        <w:gridCol w:w="2729"/>
        <w:gridCol w:w="1890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ополнительных временных рабочих мест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*100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молодежи активной жизненной позиции, готовности к участию в общественно-политической жизни, создание условий для выдвижения способных и компетентных молодых людей в различных сферах общественной жизн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*100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ассового спорта по месту жительства      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*100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ультуры на территории поселения  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:1*100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людей и защиты объектов, населенных пунктов от пожаров, чрезвычайных ситуаций и стихийных бедствий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+1):2*100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подпрограмм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085"/>
        <w:gridCol w:w="2594"/>
        <w:gridCol w:w="192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действие занятости   населения в Вольновском сельском поселении Полтавского муниципального района Омской области»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:1*100%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олодежной политики, физической культуры и спорта на территории Вольновского сельского поселения Полтавского муниципального района Омской области»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+100+130):3*100%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Борьба с пожарами, ЧС, укрепление материально-технической базы и социальная защита населения Вольновского сельского поселения"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:1*100%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программы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(100+110+100)/ 3 * 100% = 103 %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реализации программы за 2024 год 103% (&gt;100%) – </w:t>
      </w:r>
      <w:r>
        <w:rPr>
          <w:rFonts w:cs="Times New Roman" w:ascii="Times New Roman" w:hAnsi="Times New Roman"/>
          <w:b/>
          <w:sz w:val="24"/>
          <w:szCs w:val="24"/>
        </w:rPr>
        <w:t>выполнение программы эффектив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1:28:00Z</dcterms:created>
  <dc:creator>SEC</dc:creator>
  <dc:description/>
  <cp:keywords/>
  <dc:language>en-US</dc:language>
  <cp:lastModifiedBy>USER</cp:lastModifiedBy>
  <cp:lastPrinted>2021-05-14T16:04:00Z</cp:lastPrinted>
  <dcterms:modified xsi:type="dcterms:W3CDTF">2025-04-28T09:08:00Z</dcterms:modified>
  <cp:revision>4</cp:revision>
  <dc:subject/>
  <dc:title/>
</cp:coreProperties>
</file>