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№ 27а  от 31.05.2024г.   «Об утверждении отчетов о реализации и оценке эффективности реализации муниципальных программ Вольновского сельского поселения Полтавского муниципального района Омской области за 2023 год»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Формирование комфортной городской среды Вольновского сельского поселения Полтавского муниципального района Омской области» за 2023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степени достижения значений целевых индикаторов реализации мероприятий муниципальной программы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80"/>
        <w:gridCol w:w="2386"/>
        <w:gridCol w:w="193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епени достиж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инициативных проектов в сфере формирования комфортной городской сред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уровня финансового обеспечения мероприятий программы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118"/>
        <w:gridCol w:w="2563"/>
        <w:gridCol w:w="1918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 (благоустройство общественных территорий населенных пунктов Вольновского сельского поселения Полтавского муниципального района Омской области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130,81/2637130,8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ероприятий программы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368"/>
        <w:gridCol w:w="2213"/>
        <w:gridCol w:w="1976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 (благоустройство общественных территорий населенных пунктов Вольновского сельского поселения Полтавского муниципального района Омской области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основного мероприятия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53"/>
        <w:gridCol w:w="3255"/>
        <w:gridCol w:w="181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"Формирование комфортной городской среды Вольновского сельского поселения Полтавского муниципального района Омской области", направленного на достижение целей федерального проекта "Формирование комфортной городской среды"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1 *100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299"/>
        <w:gridCol w:w="2304"/>
        <w:gridCol w:w="196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Благоустройство общественных территорий»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:1*10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рограммы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100 : 1 * 100% = 100 %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за 2023 год – 100 %,  </w:t>
      </w:r>
      <w:r>
        <w:rPr>
          <w:rFonts w:cs="Times New Roman" w:ascii="Times New Roman" w:hAnsi="Times New Roman"/>
          <w:b/>
          <w:sz w:val="24"/>
          <w:szCs w:val="24"/>
        </w:rPr>
        <w:t>выполнение программы эффектив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22:00Z</dcterms:created>
  <dc:creator>SEC</dc:creator>
  <dc:description/>
  <cp:keywords/>
  <dc:language>en-US</dc:language>
  <cp:lastModifiedBy>budg20201</cp:lastModifiedBy>
  <cp:lastPrinted>2021-05-14T14:47:00Z</cp:lastPrinted>
  <dcterms:modified xsi:type="dcterms:W3CDTF">2024-10-10T12:58:00Z</dcterms:modified>
  <cp:revision>5</cp:revision>
  <dc:subject/>
  <dc:title/>
</cp:coreProperties>
</file>