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№ 27а  от 31.05.2023г.   «Об утверждении отчетов о реализации и оценке эффективности реализации муниципальных программ Вольновского сельского поселения Полтавского муниципального района Омской области за 2023 год»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экономического потенциала Вольновского сельского поселения Полтавского муниципального района Омской области» за 2023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степени достижения значений целевых индикаторов реализации мероприятий муниципальной программы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088"/>
        <w:gridCol w:w="1984"/>
        <w:gridCol w:w="1525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индик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степени дости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достижени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жевых планов на земельные уча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6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для которых проведена оценка рыночной сто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6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обретенных программ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шений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материально-технической обеспеченн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езервного фонда в общем объеме расходо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,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доли расходов на содержание органов исполнительной власти к нормативу формирования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84,7/85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 призванных на службу в ряды 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шений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шений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шений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шений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шений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шений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ый уровень социально-экономического развития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шений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ламп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/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2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содержания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охвата населенных пунктов поселения работами по благоустро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выполнения запланирован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выполнения запланирован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выполнения запланирован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 по безопасно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становленных светоф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шений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ия питьевой водой надлежащего качества в достаточном количестве, необходимом для удовлетворения потребностей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реализации мероприятия по ремонту системы вод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обретенных приборов для проведения энергосберегающ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/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асчет уровня</w:t>
      </w:r>
      <w:r>
        <w:rPr/>
        <w:t xml:space="preserve"> финансового обеспечения мероприятий программы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06"/>
        <w:gridCol w:w="2410"/>
        <w:gridCol w:w="1383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уровня финансового обеспеч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е работы в отношении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00,00/686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ценки рыночной стоимости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/4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рограммного продукта для взаимодействия с Росреестром при постановке объектов недвижимости на кадастровый уч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0,00/177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1,00/3131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униципальн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0732,90/2070732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Администрации Вольн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ольн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1973,19/3292087,4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53,00/199853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91,52/38091,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утверждению и исполнению бюджета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53,15/157753,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контрольно-счетным органом муниципального образования района контроля за исполнением бюджета, в том числе и за соблюд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96,02/35496,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0,67/8180,6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живающих в поселениях малоимущих граждан жилыми помещ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1,00/3131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архивных фондов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/1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Вольновского сельского поселения Полтавского района Омской области за достигнутый уровень социально-экономического развития террито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0,00/252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рганизацию в границах поселения водоснабжения населения, в части владения, распоряжения имуществом необходимым для осуществления данных полномоч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1,00/3131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481,10/258481,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и содержанию мест захоро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/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 по благоустрой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835,16/185835,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накопления твердых коммуналь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,00/52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орьбе с наркосодержащи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/10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содержанию, ремонту и модернизации автомобильных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0660,10/2973447,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4,00/70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(монтаж) недостающих средств организации и регулирования дорожного движения, в том числе светофорных объектов, в местах пешеходных переходов в одном уровне вблизи МБДОУ "Вольновский детский сад" по ул. Труда в с. Вольное Полтавского муниципального района Ом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466,34/348516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поселений в соответствии с заключенными соглашениями на осуществление дорожной деятельности в части содержания автомобильных дорог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516,08/238887,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ия централизованным водоснабж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67,60/60567,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водопроводной сети в с.Добрянка Полтавского района Ом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5620,71/1715620,7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энергосберегающи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3,00/11893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Расчет эффективности реализации мероприятий программы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757"/>
        <w:gridCol w:w="1368"/>
        <w:gridCol w:w="1432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уровня финансового обеспеч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е работы в отношении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ценки рыночной стоимости имуще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рограммного продукта для взаимодействия с Росреестром при постановке объектов недвижимости на кадастровый уч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униципального имуще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Администрации Вольновского сель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/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ольновского сель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</w:tr>
      <w:tr>
        <w:trPr>
          <w:trHeight w:val="144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утверждению и исполнению бюджета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контрольно-счетным органом муниципального образования района контроля за исполнением бюджета, в том числе и за соблюдени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живающих в поселениях малоимущих граждан жилыми помещения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архивных фондов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Вольновского сельского поселения Полтавского района Омской области за достигнутый уровень социально-экономического развития территор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рганизацию в границах поселения водоснабжения населения, в части владения, распоряжения имуществом необходимым для осуществления данных полномоч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и содержанию мест захорон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 по благоустройст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накопления твердых коммунальных от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орьбе с наркосодержащими растения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содержанию, ремонту и модернизации автомобильных доро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0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0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(монтаж) недостающих средств организации и регулирования дорожного движения, в том числе светофорных объектов, в местах пешеходных переходов в одном уровне вблизи МБДОУ "Вольновский детский сад" по ул. Труда в с. Вольное Полтавского муниципального района Омской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0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поселений в соответствии с заключенными соглашениями на осуществление дорожной деятельности в части содержания автомобильных дорог местного знач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0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ия централизованным водоснабжени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водопроводной сети в с.Добрянка Полтавского района Омской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энергосберегающих меро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эффективности реализации основного </w:t>
      </w:r>
      <w:r>
        <w:rPr/>
        <w:t>мероприятия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4724"/>
        <w:gridCol w:w="2788"/>
        <w:gridCol w:w="1430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уровня финансового обеспеч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развитие муниципальной собственности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,0+1,0+1,0+1,0) : 4 *1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эффективности деятельности администрации муниципального образования Вольновского сельского поселения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,0+0,0+1,0+1,7+1,0+1,0+1,0+1,0+1,0+1,0+1,0+1,0):12*1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агоустройство территории сельского поселения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,5+0,0+1,0+1,0+1,0):5*1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требуемого технического состояния автомобильных дорог на территории Вольновского сельского поселения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,0+10,0+1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):4*1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снабжение населения в границах Вольновского сельского поселения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,0+1,0)/2*1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использования топливно-энергетических ресурсов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/1*1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Расчет эффективности реализации подпрограмм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299"/>
        <w:gridCol w:w="2304"/>
        <w:gridCol w:w="1965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уровня финансового обеспеч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Муниципальное управление, управление муниципальным имуществом Вольновского сельского поселения  Полтавского муниципального района Омской области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0+98):2*10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Поддержка жилищно-коммунального хозяйства Вольновского сельского поселения Полтавского муниципального района Омской области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0+355+100+260):4 *10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рограммы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(99+201) : 2 * 100% = 150 %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за 2023 год – 150 % (&gt;100%) – </w:t>
      </w:r>
      <w:r>
        <w:rPr>
          <w:rFonts w:cs="Times New Roman" w:ascii="Times New Roman" w:hAnsi="Times New Roman"/>
          <w:b/>
          <w:sz w:val="24"/>
          <w:szCs w:val="24"/>
        </w:rPr>
        <w:t>выполнение программы эффектив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35:00Z</dcterms:created>
  <dc:creator>SEC</dc:creator>
  <dc:description/>
  <dc:language>en-US</dc:language>
  <cp:lastModifiedBy>budg20201</cp:lastModifiedBy>
  <cp:lastPrinted>2024-10-08T17:09:00Z</cp:lastPrinted>
  <dcterms:modified xsi:type="dcterms:W3CDTF">2024-10-08T11:35:00Z</dcterms:modified>
  <cp:revision>2</cp:revision>
  <dc:subject/>
  <dc:title/>
</cp:coreProperties>
</file>